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705118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70511850"/>
      <w:bookmarkStart w:id="1" w:name="__Fieldmark__15_40705118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705118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70511850"/>
      <w:bookmarkStart w:id="3" w:name="__Fieldmark__16_40705118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705118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70511850"/>
      <w:bookmarkStart w:id="5" w:name="__Fieldmark__17_40705118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70511850"/>
      <w:bookmarkStart w:id="7" w:name="__Fieldmark__19_40705118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