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19474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19474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19474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19474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19474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19474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1947422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19474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19474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194742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19474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19474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19474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194742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19474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194742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194742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194742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194742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194742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194742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194742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194742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19474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19474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19474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19474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19474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19474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19474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19474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19474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19474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194742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194742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19474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19474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194742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194742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