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6527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6527819"/>
      <w:bookmarkStart w:id="1" w:name="__Fieldmark__15_1256527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6527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6527819"/>
      <w:bookmarkStart w:id="3" w:name="__Fieldmark__16_1256527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6527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6527819"/>
      <w:bookmarkStart w:id="5" w:name="__Fieldmark__17_1256527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6527819"/>
      <w:bookmarkStart w:id="7" w:name="__Fieldmark__19_1256527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