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02045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29739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89159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2982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