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601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3463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84658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9167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