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97277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08555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887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01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