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51813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95251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