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38522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84159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6709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62876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