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572233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57739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