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99897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19415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