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22054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833144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0977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