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789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269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76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417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