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064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295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2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992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