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343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847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872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200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