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8289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557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602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9276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