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674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999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663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412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