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994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125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715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61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