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16649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48040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8886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80272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94184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02395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25341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71477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88462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0549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26728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