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50250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62202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42432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3760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0933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15021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5188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07565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67690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04775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08181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