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9428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19342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26418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68976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9320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20639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72704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860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85303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52975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57330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