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54266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63020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5000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67820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2389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89134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35415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0321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60655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17651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1027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