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70336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26640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36223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55831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060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48861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1909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77713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07841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86452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90272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