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235204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3010707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9892977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8286294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6266685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0507361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8436703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8031092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533549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1862125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7289882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