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93212781"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8437417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0409150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0240959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7376201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85990741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87237972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3061920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1196361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857402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6699442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