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mode: c++; coding: utf-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space Fe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age FirstApp First Feel++ Appl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thor Christophe Prud'hom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of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section \ref Building for more information about \feel install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Minimal Minimal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t's begin with our first program using the \feel framework (source : "doc/manual/tutorial/myapp.cp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all, you have to include the \feel head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clude &lt;feel/feel.hp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ing namespace Fe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c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use the C++ &lt;tt&gt;namespace&lt;/tt&gt; to avoid &lt;tt&gt;Feel::&lt;/tt&gt; prefix bef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el objec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 main( int argc, char* arg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reate custom command o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options_description app_options( "MyApp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pp_options.add( feel_op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pp_options.add_o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value&lt;double&gt;() -&gt; default_value(4.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with default 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initialize feel++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vironment env( _argc=argc, _argv=ar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_desc=app_o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_about=about( _name="myap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_author="Feel++ Consorti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_email="feelpp-devel@feelpp.or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reate a log and write insi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G(INFO) &lt;&lt; "value = " &lt;&lt; option(_name="value").as&lt;doub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t; std::end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G(INFO) &lt;&lt; "proc " &lt;&lt; Environment::worldComm().globalRa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t;" of "&lt;&lt; Environment::numberOfProcess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t; std::end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c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 We pass command line options using the &lt;a href="http://www.boost.org/doc/libs/1_53_0/doc/html/program_options.html"&gt;Boost Program Options&lt;/a&gt;, library using the prefix &lt;tt&gt;po::&lt;/tt&gt; which is a \feel alias for the Boost::program_options namespace. To add a new \feel option, we must create a n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el &lt;tt&gt;options_description&lt;/tt&gt;. You must add the default \feel o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 new one that we choose here as a double value. Note that the defa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 will be assigned if not specified by the us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 Then we initialize the environment variables through the \feel &lt;tt&gt;Environment&lt;/tt&gt; cl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 We instantiate a new application. We specify the directory where to execut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gram. That could be usefull for archiving your resul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 Finally, we save the results in a log file using the &lt;a href="http://code.google.com/p/google-glog/"&gt;google-glog library&lt;/a&gt;. As you can see, we save in this example our custom option value an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 processor numb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 class="top"&gt;top&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Compilation Compilation, execution, lo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ompile a tutorial, just use the GNU make comm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t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ke feelpp_doc_&lt;appnam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verbati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 &lt;tt&gt;&lt;appname&gt;&lt;/tt&gt; is the name of the application you wish to compile (here, &lt;tt&gt;myapp&lt;/tt&gt;). Go to the execution directory as specified in the program, and execute it. You can change your option 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t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eelpp_doc_myapp [--value 6.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verbati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list the log file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t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s /tmp/&lt;your login&gt;/feelpp_doc_myap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verbati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open one of these log, you should be able to see your value and the processor number used to compute. You can run your application on several processors using M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t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pirun -np 2 feelpp_doc_myap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verbati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there will be one log for each processor in that c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 class="top"&gt;top&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Config Config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config file can be parsed to the program to profile your options. The default config paths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 current d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 &lt;tt&gt;$HOME/feel/config/&lt;/t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 &lt;tt&gt;$INSTALL_PREFIX/share/feel/config/&lt;/t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 you have to write inside one of these folders a file called &lt;tt&gt;&lt;app_name&gt;.cfg&lt;/tt&gt; or &lt;tt&gt;feelpp_&lt;app_name&gt;.cfg&lt;/tt&gt;. For example, our &lt;tt&gt;myapp.cfg&lt;/tt&gt; would looks li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t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0.5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verbati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you can specify the config file through the option &lt;tt&gt;--config-file=&lt;path&gt;&lt;/t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 class="top"&gt;top&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Initializing Initializing PETSc and Trilin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TSc is a suite of data structures and routines for the scalable (parallel) solution of scientific applications modeled by partial differential equations. It employs the MPI standard for parallelis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el supports the PETSc framework, the &lt;tt&gt;Environment&lt;/tt&gt; takes care of initializing the associated PETSc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 class="top"&gt;top&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