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VERSE_APPE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1 l2. REVERSE(APPEND l1 l2) = APPEND(REVERSE l2)(REVERSE l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