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(LENGTH l = 0) = (l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