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50001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30614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82386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508482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