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2192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9337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96172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43459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