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65118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06500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23355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38408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