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14423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77243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0162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6823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