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4694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71418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0740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9100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