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85322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12209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76749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8856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