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1753306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8561880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