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30763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08449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24433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40198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