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41527026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93615036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00066811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