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939012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02674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18361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