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6724076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0059233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5634559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