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331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418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404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514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893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912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251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00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380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739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198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990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854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