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04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84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61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6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93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6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98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88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16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6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4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6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71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60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28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72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