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610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458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083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008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635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520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1337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7201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40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357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494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269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036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063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883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