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301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684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296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199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841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351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45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721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372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11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86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779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