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23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52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24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43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6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5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42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32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0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57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7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1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71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47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09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82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