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5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362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47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82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85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0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46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1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4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751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4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8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1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23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06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