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93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086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705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463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105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66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922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293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300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637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860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993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638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