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17716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81609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60000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496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51626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39770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20824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69047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85918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62169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52287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17879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75135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14819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03821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94886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94720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