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4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346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09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932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05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84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786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583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462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511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540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883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762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73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39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