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35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247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87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8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858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501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87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58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200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2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7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94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