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138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832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01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443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80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845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91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019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7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98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73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5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699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07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734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701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723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