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08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011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58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9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515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020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059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995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15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692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912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771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030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872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324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